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8093092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911928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5806049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5366992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